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1 - Delegato per la sicurezza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luglio 2019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Delegato per la Sicurezza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Delegato per la Sicurezz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3102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Sicurezza ai sensi del D.M. 8 agosto 2007 e successive modifiche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1465530645"/>
      <w:bookmarkStart w:id="1" w:name="__Fieldmark__0_1465530645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1465530645"/>
      <w:bookmarkStart w:id="3" w:name="__Fieldmark__1_1465530645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_______________________________________                                   _______________________________________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Firma del Delegato per la Sicurezza</w:t>
        <w:tab/>
        <w:tab/>
        <w:tab/>
        <w:tab/>
        <w:t xml:space="preserve">         </w:t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1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7:00Z</dcterms:created>
  <dc:creator>Ufficio Covisoc</dc:creator>
  <dc:description/>
  <cp:keywords/>
  <dc:language>en-US</dc:language>
  <cp:lastModifiedBy>Concetta Cavaliere</cp:lastModifiedBy>
  <cp:lastPrinted>2012-04-19T17:51:00Z</cp:lastPrinted>
  <dcterms:modified xsi:type="dcterms:W3CDTF">2018-12-19T17:11:00Z</dcterms:modified>
  <cp:revision>41</cp:revision>
  <dc:subject/>
  <dc:title/>
</cp:coreProperties>
</file>